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…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การยุติโครงการวิจัยก่อน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งับ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X/XX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สนอแจ้งรายงานการยุติก่อนกำหนด เนื่องจา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มีรายละเอียดของรายงานพอสังเขป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ยุติก่อนกำหนดหรือระงับการ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HEC F43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อื่นๆ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35:00Z</dcterms:created>
  <dc:creator>NING</dc:creator>
  <dc:description/>
  <cp:keywords/>
  <dc:language>en-US</dc:language>
  <cp:lastModifiedBy>SUPAPORN KAEWMA</cp:lastModifiedBy>
  <dcterms:modified xsi:type="dcterms:W3CDTF">2026-01-22T01:58:00Z</dcterms:modified>
  <cp:revision>7</cp:revision>
  <dc:subject/>
  <dc:title> </dc:title>
</cp:coreProperties>
</file>